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c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………………………………………..………………………….…………3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Обзор литературы ……………………………………………………….…………4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Что такое система счисления………………………………..……………….4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2  Целые числа в позиционных системах счисления.</w:t>
      </w:r>
      <w:r>
        <w:rPr>
          <w:color w:val="000000"/>
          <w:sz w:val="28"/>
          <w:szCs w:val="28"/>
        </w:rPr>
        <w:t>……………….………..5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3 Системы счисления для общения с компьютером………………………….5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4 Десятичная и двоичная система счисления…………………………………6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5 Восьмеричная и шестнадцатеричная системы счисления…………………7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6 Перевод числа из десятичной системы счисления в другую………………8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7  Перевод числа из двоичной системы счисления в другие………………...8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 Калькулятор систем счисления на С++ 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</w:rPr>
        <w:t xml:space="preserve"> ………………...……………...10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 Основные функции и назначения…………………………………………..10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Конвертор…………………………………………………………………….10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 Калькулятор………………………………………………………………….11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 Готовая откомпилированная программа с расширением 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………………..22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 Работа конвертора…………………………………………………………...22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 Работа Калькулятора………………………………………………………..22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25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исок использованных  источников…………………………………………….26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…………..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itc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itc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itc"/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c">
    <w:name w:val="tit_c"/>
    <w:basedOn w:val="Normal"/>
    <w:qFormat/>
    <w:pPr>
      <w:spacing w:before="280" w:after="280"/>
      <w:jc w:val="center"/>
    </w:pPr>
    <w:rPr>
      <w:rFonts w:ascii="Verdana" w:hAnsi="Verdana" w:cs="Verdana"/>
      <w:color w:val="000000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3:41:00Z</dcterms:created>
  <dc:creator>John</dc:creator>
  <dc:description/>
  <dc:language>en-US</dc:language>
  <cp:lastModifiedBy>2a307</cp:lastModifiedBy>
  <dcterms:modified xsi:type="dcterms:W3CDTF">2009-04-28T10:38:00Z</dcterms:modified>
  <cp:revision>13</cp:revision>
  <dc:subject/>
  <dc:title/>
</cp:coreProperties>
</file>